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right"/>
        <w:rPr/>
      </w:pPr>
      <w:r>
        <w:rPr/>
      </w:r>
    </w:p>
    <w:p>
      <w:pPr>
        <w:pStyle w:val="ConsPlus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стижении целевых показателей Плана мероприятий («дорожной карты») по содействию развитию конкуренции </w:t>
      </w:r>
    </w:p>
    <w:p>
      <w:pPr>
        <w:pStyle w:val="ConsPlusNormal"/>
        <w:bidi w:val="0"/>
        <w:jc w:val="center"/>
        <w:rPr/>
      </w:pPr>
      <w:r>
        <w:rPr>
          <w:sz w:val="28"/>
          <w:szCs w:val="28"/>
        </w:rPr>
        <w:t>в городском округе – город Тамбов на 2017 - 2018 годы, утвержденного постановлением</w:t>
      </w:r>
      <w:r>
        <w:rPr>
          <w:rFonts w:eastAsia="Calibri;Arial"/>
          <w:bCs/>
          <w:sz w:val="28"/>
          <w:szCs w:val="28"/>
          <w:lang w:eastAsia="en-US"/>
        </w:rPr>
        <w:t xml:space="preserve"> администрации города Тамбова        </w:t>
      </w:r>
    </w:p>
    <w:p>
      <w:pPr>
        <w:pStyle w:val="ConsPlusNormal"/>
        <w:bidi w:val="0"/>
        <w:jc w:val="center"/>
        <w:rPr/>
      </w:pPr>
      <w:r>
        <w:rPr>
          <w:rFonts w:eastAsia="Calibri;Arial"/>
          <w:bCs/>
          <w:sz w:val="28"/>
          <w:szCs w:val="28"/>
          <w:lang w:eastAsia="en-US"/>
        </w:rPr>
        <w:t xml:space="preserve">Тамбовской области от 01.02.2018 № 523, </w:t>
      </w:r>
      <w:r>
        <w:rPr>
          <w:sz w:val="28"/>
          <w:szCs w:val="28"/>
        </w:rPr>
        <w:t>з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440"/>
        <w:gridCol w:w="3600"/>
        <w:gridCol w:w="46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 (год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/ ожидаемый результат/ документ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выполн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6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58"/>
        <w:gridCol w:w="1440"/>
        <w:gridCol w:w="3600"/>
        <w:gridCol w:w="4664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8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108" w:right="-1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ероприятия по содействию развитию конкуренции на социально значимых рынках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Рынок услуг дошкольного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личение удельного веса численности воспитанников раннего возраста в общей численности воспитанников охваченных дошкольным образованием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жителей г. Тамбова о  предоставлении услуг в сфере дошкольного образования посредствам размещения информации на сайте управления дошкольного образования http://city.tambov.gov.ru/?id=1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ая поддержка деятельности муниципальных дошкольных образовательных организаций, реализующих программы дошкольного образования. Обеспечение возможности выбора образовательной организации по электронной записи детей в детские сады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информационная поддержка деятельности муниципальных дошкольных образовательных организаций, реализующих программы дошкольного образования, посредствам размещения информации на сайте http://city.tambov.gov.ru/?id=1867. Количество детей, охваченных дошкольным образованием, по состоянию на 01.01.2018 составило 17115 чел. (104,8% к показателю 2016 года)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Рынок услуг детского отдыха и оздоров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ост численности детей в возрасте от 7 до 18 лет, проживающих на территории Тамбова, охваченных организованным отдыхом в летний перио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-консультационной поддержки деятельности негосударственных организаций, оказывающих услуги в сфер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нсультационная поддержка деятельности негосударственных организаций, оказывающих услуги в сфере отдыха и оздоровления детей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08" w:right="-134" w:hanging="0"/>
              <w:rPr/>
            </w:pPr>
            <w:r>
              <w:rPr/>
              <w:t xml:space="preserve">Информационно-консультационная поддержка деятельности негосударственных организаций, оказывающих услуги в сфере отдыха и оздоровления детей проводится по мере обращения. В 2017 году в период летней оздоровительной компании в муниципальной системе образования функционировали 25 лагерей с дневным пребыванием детей на базе 20 муниципальных общеобразовательных организаций и загородный муниципальный спортивно-оздоровительный лагерь «Салют»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актуальной информации об организации летнего отдыха и занятости учащихся муниципальных образовательных организаций на сайте комитета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Рынок услуг дополнительного образ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величение численности детей и молодежи в возрасте от 5 до 18 лет, проживающих на территории города Тамбов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йствие созданию сети негосударственных организаций, реализующих программы дополнительного образования для детей.</w:t>
            </w:r>
          </w:p>
          <w:p>
            <w:pPr>
              <w:pStyle w:val="Header"/>
              <w:rPr/>
            </w:pPr>
            <w:r>
              <w:rPr/>
              <w:t>Методическое консультационное сопровождение развития негосударственных организаций в сфере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численности детей и молодежи в возрасте от 5 до 18 лет, проживающих на территории города Тамбов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 ежегодно, %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7 - на 1,2;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- на 1,5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  <w:t xml:space="preserve">Информационно-консультационная поддержка деятельности негосударственных организаций, оказывающих услуги в сфере проводится по мере обращения. </w:t>
            </w:r>
          </w:p>
          <w:p>
            <w:pPr>
              <w:pStyle w:val="ConsPlusNormal"/>
              <w:bidi w:val="0"/>
              <w:jc w:val="left"/>
              <w:rPr>
                <w:color w:val="000080"/>
                <w:szCs w:val="24"/>
              </w:rPr>
            </w:pPr>
            <w:r>
              <w:rPr>
                <w:color w:val="000080"/>
                <w:szCs w:val="24"/>
              </w:rPr>
              <w:t xml:space="preserve">Увеличение численности детей и молодежи в возрасте от 5 до 18 лет, проживающих на территории города Тамбова и получающих образовательные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, составило 1,2%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ирование жителей города Тамбова о предоставлении услуг в сфере дополнительного образования посредством размещения информации на сайтах комитета образования администрации города Тамбова         Тамбовской области и комитета культуры администрации города Тамбова         Тамбов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-2018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сширения спектра программ дополнительного образования детей, выявления и распространения лучших практик посредством предоставления проведения конкурсов между программами дополнительного образо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ариативности и доступности дополнительного образования на территории города Тамбов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-108" w:hanging="0"/>
              <w:rPr/>
            </w:pPr>
            <w:r>
              <w:rPr/>
              <w:t>Проводится работа по обеспечению вариативности содержания образовательных программ соответствующего уровня образования, возможности формирования образовательных программ различных уровня сложности и направленности с учетом образовательных потребностей и способностей обучающихс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-108" w:hanging="0"/>
              <w:jc w:val="center"/>
              <w:rPr/>
            </w:pPr>
            <w:r>
              <w:rPr/>
              <w:t>1.4. Рынок услуг в сфере культу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ind w:left="0" w:right="0" w:firstLine="45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: развитие сектора негосударственных услуг в сфере культур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jc w:val="both"/>
              <w:rPr/>
            </w:pPr>
            <w:r>
              <w:rPr/>
              <w:t>Информирование жителей города Тамбова о предоставление услуг в сфере культуры негосударственными организациями посредством размещения соответствующей информации на сайте комитета культуры администрации      города Тамбова Тамб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-20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чет в уполномоченный орган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жителей города Тамбова будет осуществляться при наличии сведений о негосударственных организациях, предоставляющих услуги в сфере культуры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Рынок услуг жилищно-коммунального хозяйст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0" w:firstLine="4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развития конкуренции на рынке услуг жилищно-коммунального хозяйства, модернизация и стимулирование энергетической эффективности в указанных секторах экономики как факторов, способствующих развитию конкуренци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открытого конкурса по отбору управляющей организации в соответствии с постановлением Правительства Российской Федерации  от 06.02.2006 г. № 75   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онкуренции в сфере представления коммунальных услуг. </w:t>
            </w:r>
          </w:p>
          <w:p>
            <w:pPr>
              <w:pStyle w:val="Style18"/>
              <w:spacing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правляющей организа-ции в многоквартирном доме, в котором собственники помеще-ний не выбрали способ управле-ния  или если принятое решение о выборе способа управления  домом не было реализовано.</w:t>
            </w:r>
          </w:p>
          <w:p>
            <w:pPr>
              <w:pStyle w:val="Style18"/>
              <w:spacing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правляющих организа-ций по управлению многоквар-тирными домами, в которых  доля Российской Федерации, субъекта Российской Федерации или муниципального образования в праве общей собственности на общее имущество в многоквар-тирном доме, составляет более чем 50%.</w:t>
            </w:r>
          </w:p>
          <w:p>
            <w:pPr>
              <w:pStyle w:val="Style18"/>
              <w:spacing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уполномоченный орган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работа по определению управляющих организаций для многоквартирных домов, оставшихся без управления, в соответствии с постановлением Правительства РФ от 06.02.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      </w:r>
          </w:p>
          <w:p>
            <w:pPr>
              <w:pStyle w:val="Style18"/>
              <w:spacing w:before="0" w:after="0"/>
              <w:ind w:left="0"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ношении отдельных многоквартирных домов открытый конкурс по отбору управляющей организации объявлялся неоднократно, однако, из-за высокой степени изношенности жилищного фонда, финансовой нерентабельности, управляющие организации не подают заявки на участие </w:t>
            </w:r>
          </w:p>
          <w:p>
            <w:pPr>
              <w:pStyle w:val="Style18"/>
              <w:spacing w:before="280" w:after="119"/>
              <w:ind w:left="-108" w:right="-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Рынок услуг розничной торговл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Цель: реализация мер, обеспечивающих равные условия доступа всех хозяйствующих субъектов, оптимизация ценообразования на потребительском рынке, развитие торговой инфраструктуры и многоформатной торговли.</w:t>
            </w:r>
          </w:p>
        </w:tc>
      </w:tr>
      <w:tr>
        <w:trPr>
          <w:trHeight w:val="11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Расширение ярмарочных форматов торговли в целях формирования рыночной, конкурентной цены и расширение рынка сбыта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Рост количества торговых мест на постоянно действующих ярмарочных площадках по сравнению с предыдущим годом не менее чем на 1,5 процента в год, %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7 – 101,5;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– 101,5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т количества торговых мест на постоянно действующих ярмарочных площадках по сравнению с предыдущим годом составил 1,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оличество площадок для проведения постоянно действующих ярмарок составило 59 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Количество площадок для проведения постоянно действующих ярмарок, ед.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7  - 59;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- 61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опросов хозяйствующих субъектов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о динамике состояния конкурентной среды в розничной торговле в городе Тамбове;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о динамике и частоте проявления антиконкурентных действий исполнительных органов государственной власти Тамбовской област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Доля хозяйствующих субъектов в общем числе опрошенных, считающих, что состояние конкурентной среды в розничной торговле улучшилось за истекший год, %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7 - 24,0;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- 24,5.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Доля хозяйствующих субъектов в общем числе опрошенных, считающих, что антиконкурентных действий исполнительных органов государственной власти Тамбовской области и органов местного самоуправления в сфере розничной торговли стало меньше за истекший год, %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7 - 6,0;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- 6,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прос хозяйствующих субъектов города Тамбова: о состояния конкурентной среды в розничной торговле в городе Тамбове и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  <w:t>о частоте проявления антиконкурентных действий исполнительных органов государственной власти Тамбовской области и органов местного самоуправле-ния, произведен. Количество опрошенных составило: хозяйствующих субъектов (индивидуальных предпринимателей -738,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  <w:t>жителей города – 3486 чел.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  <w:t xml:space="preserve">Информацией о результатах опросов на отчетную дату администрация не располагает.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Рынок услуг перевозок пассажиров наземным транспортом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90" w:right="0" w:firstLine="540"/>
              <w:jc w:val="both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Цель: повышение качества предоставления услуг на городском пассажирском транспорте</w:t>
            </w:r>
          </w:p>
          <w:p>
            <w:pPr>
              <w:pStyle w:val="Style18"/>
              <w:spacing w:before="0" w:after="0"/>
              <w:ind w:left="-9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54" w:right="0" w:hanging="0"/>
              <w:rPr/>
            </w:pPr>
            <w:r>
              <w:rPr/>
              <w:t>Создание условий для развития конкуренции на рынке услуг перевозок пассажиров наземным транспортом за счет переформатирования действующей муниципальной маршрутной сети в сочетание маршрутов с регулируемыми тарифами (госзаказ на социально значимые и малодоходные (убыточные) маршруты) и маршрутов с нерегулируемыми тарифами (по конкурентоспособным (доходным, окупаемым) маршрутам)</w:t>
            </w:r>
          </w:p>
          <w:p>
            <w:pPr>
              <w:pStyle w:val="Header"/>
              <w:ind w:left="-54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ля негосударственных (немуниципальных)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-том в городском округе–город Тамбов, %: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017 – 59,5;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018 – 60,5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ля негосударственных (немуниципальных)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том в городском округе–город Тамбов в 2017 году составила 59,5 %: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развитию конкуренции на приоритетных рынках города Тамбо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Рынок пигмент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Цель: увеличение доли отечественной продукции на российском и белорусском рынках пигментов до 68%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54" w:right="0" w:hanging="0"/>
              <w:rPr/>
            </w:pPr>
            <w:r>
              <w:rPr/>
              <w:t xml:space="preserve">Содействие увеличению объемов производства пигментов в рамках реализации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амбовской области "Развитие промышленности и повышение ее конкурентоспособности" на период до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величение объема производства до 2700 тонн и увеличение доли отечественной продукции на российском и белорусском рынках пигментов до 68%.</w:t>
            </w:r>
          </w:p>
          <w:p>
            <w:pPr>
              <w:pStyle w:val="ConsPlusNormal"/>
              <w:bidi w:val="0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ъемы производства продукции, тонн пигментов:</w:t>
            </w:r>
          </w:p>
          <w:p>
            <w:pPr>
              <w:pStyle w:val="ConsPlusNormal"/>
              <w:bidi w:val="0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017 год - 2400;</w:t>
            </w:r>
          </w:p>
          <w:p>
            <w:pPr>
              <w:pStyle w:val="ConsPlusNormal"/>
              <w:bidi w:val="0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018 год - 2600;</w:t>
            </w:r>
          </w:p>
          <w:p>
            <w:pPr>
              <w:pStyle w:val="ConsPlusNormal"/>
              <w:bidi w:val="0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 фталоцианина меди для выпуска пигмента голубого фталоцианинового:</w:t>
            </w:r>
          </w:p>
          <w:p>
            <w:pPr>
              <w:pStyle w:val="ConsPlusNormal"/>
              <w:bidi w:val="0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017 год - 362;</w:t>
            </w:r>
          </w:p>
          <w:p>
            <w:pPr>
              <w:pStyle w:val="ConsPlusNormal"/>
              <w:bidi w:val="0"/>
              <w:ind w:left="-108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2018 год - 42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-108" w:hanging="0"/>
              <w:rPr/>
            </w:pPr>
            <w:r>
              <w:rPr/>
              <w:t>Объем производства пигментов ПАО «Пигмент» по итогам 2017 года составил около 2,0 тыс.тонн, в том числе производство фталоцианина меди для выпуска пигмента голубого фталоцианинового – 395 тонн.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  <w:t xml:space="preserve"> </w:t>
            </w:r>
            <w:r>
              <w:rPr/>
              <w:t>Доля отечественной продукции на российском и белорусском рынках пигментов составила 70%.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Рынок туристических усл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привлечение инвесторов в сферу туризма с целью развития туристической инфраструктуры город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ормирование конкурсных механизмов поддержки предпринимателей, осуществляющих деятельность в сфере туризма, по новым направлениям мер поддержки субъектов малого и среднего предприним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тчет в уполномоченный орган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  <w:t>В настоящий момент осуществляется  процесс обсуждения формирования конкурсных механизмов поддержки предпринимателей, осуществляющих деятельность в сфере туризма, по новым направлениям мер поддержки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казание информационно-консультационной и методологической поддержки субъектам предпринимательской деятельности города Тамбова, реализующим проекты по строительству и организации туристско-рекреационных комплексов, иных объектов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Информационная поддержка предпринимательской деятельности в сфере туризма.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Отчет в уполномоченный орган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Информационная поддержка в сфере туризма оказывается по мере обращений субъектов предпринимательской деятельности города Тамбов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истемные мероприятия по реализации развития конкурентной среды в городе Тамбов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Оптимизация процедур муниципальных закупок, а также закупок товаров, работ и услуг хозяйствующих субъектов, доля муниципального образования в которых составляет 50 и более процент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беспечение прозрачности и доступности закупок товаров, работ и услуг для обеспечения муниципальных нуж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Развитие конкуренции при осуществлении процедур муниципальных закупок.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В целях обеспечения прозрачности и доступности закупок товаров, работ и услуг для обеспечения муниципальных нужд, осуществляется  размещение информации о закупках в соответствии с постановлением Правительства РФ от 10.09.2012 №908 «Об утверждении  Положения о размещении на официальном сайте информации о закупке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.2. Устранение избыточного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и внесение предложений по оптимизации процессов предоставления муниципальных услуг для субъектов предпринимательской деятельности путем сокращения сроков их оказания и снижения стоимости предоставления таки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Сокращение сроков оказания муниципальных услуг для субъектов предпринимательской деятельности к предыдущему году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бота ведется. Сроки предоставления муниципальных услуг, как по количеству дней, так и по времени, в 2017 году сложились ниже по сравнению с прошлым годом на 10-20%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Оказание методической помощи органам администрации города Тамбова, муниципальным учреждениям при переводе в электронный вид муниципальных услуг на базе Портала государственных и муниципальных услуг области (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pgu.tambov.gov.ru</w:t>
              </w:r>
            </w:hyperlink>
            <w:r>
              <w:rPr>
                <w:sz w:val="24"/>
                <w:szCs w:val="24"/>
              </w:rPr>
              <w:t>) и официального интернет-портала администрации города и главы города Тамбов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city.tambov.gov.ru</w:t>
              </w:r>
            </w:hyperlink>
            <w:r>
              <w:rPr>
                <w:sz w:val="24"/>
                <w:szCs w:val="24"/>
              </w:rPr>
              <w:t xml:space="preserve">) с помощью создания электронных форм заявлен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казания муниципальных услуг в электронном виде;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уполномоченный орган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роводится на постоянной основ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оценки регулирующего воздействия проектов нормативных правов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ыявлен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.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ля проектов нормативных правовых актов городского округа – город Тамбов, по которым была проведена оценка регулирующего воздействия, от общего числа проектов нормативных правовых актов, поступивших для проведения процедур оценки регулирующего воздействия, %: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 2017 - 100;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 2018 - 1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2017 году в отношении 52 муниципальных нормативных правовых актов (100%) органами администрации города Тамбова проведены:</w:t>
            </w:r>
          </w:p>
          <w:p>
            <w:pPr>
              <w:pStyle w:val="Normal"/>
              <w:jc w:val="both"/>
              <w:rPr/>
            </w:pPr>
            <w:r>
              <w:rPr/>
              <w:t>- оценка регулирующего воздействия - 44 проектов нормативных правовых актов;</w:t>
            </w:r>
          </w:p>
          <w:p>
            <w:pPr>
              <w:pStyle w:val="Normal"/>
              <w:ind w:left="-108" w:right="-134" w:hanging="0"/>
              <w:jc w:val="both"/>
              <w:rPr/>
            </w:pPr>
            <w:r>
              <w:rPr/>
              <w:t xml:space="preserve">- экспертиза - 8 действующих нормативных правовых актов. </w:t>
            </w:r>
          </w:p>
          <w:p>
            <w:pPr>
              <w:pStyle w:val="Normal"/>
              <w:ind w:left="-108" w:right="-1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основании действующих норм Порядка ОРВ проектов нормативных правовых актов всем проектам, в отношении которых проведена процедура ОРВ, установлена низкая степень регулирующего воздействия. Ответственными органами администрации города Тамбова подготовлены соответствующие заключения.</w:t>
            </w:r>
          </w:p>
          <w:p>
            <w:pPr>
              <w:pStyle w:val="Normal"/>
              <w:ind w:left="-108" w:right="-1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м проведения экспертизы нормативных правовых актов городского округа - город Тамбов на 2017 год, утвержденным постановлением администрации города Тамбова от 27.01.2017 № 461, предусмотрено проведение экспертизы 8-ми, действующих на момент утверждения Плана, постановлений администрации города Тамбова.</w:t>
            </w:r>
          </w:p>
          <w:p>
            <w:pPr>
              <w:pStyle w:val="Normal"/>
              <w:ind w:left="-108" w:right="-1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основании утвержденных норм Порядка экспертизы действующих нормативных правовых актов при проведении экспертизы всем нормативным правовым актам установлена низкая степень регулирующего воздействия. В связи с чем, ответственными органами подготовлены соответствующие заключения и углубленная оценка регулирующего воздействия данных нормативных правовых актов не проводилась.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3"/>
                <w:szCs w:val="23"/>
              </w:rPr>
              <w:t>В ходе проведенных публичных консультаций по постановлению администрации города Тамбова от 15.05.2014 № 3798 «Об утверждении Административного регламента предоставления на территории городского округа – город Тамбов муниципальной услуги «Предоставление сведений, содержащихся в информационной системе обеспечения градостроительной деятельности» поступил ряд замечаний и предложений от Регионального</w:t>
            </w:r>
            <w:r>
              <w:rPr>
                <w:sz w:val="23"/>
                <w:szCs w:val="23"/>
                <w:shd w:fill="FFFFFF" w:val="clear"/>
              </w:rPr>
              <w:t xml:space="preserve"> объединения работодателей «Тамбовская областная ассоциация промышленников и предпринимателей»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ConsPlusNormal"/>
              <w:bidi w:val="0"/>
              <w:ind w:left="-108" w:right="-10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езультате поведенной экспертизы указанного нормативного правового акта не выявлено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 и бюджета города Тамбова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Стимулирование новых предпринимательских инициатив за счет проведения образовательных мероприятий, обеспечивающих возможности для поиска, отбора и обучения потенциальных предпринимателей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совещаний, семинаров (конференций, "круглых столов") для представителей малого бизнеса, в том числе: по вопросам участия в закуп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Оказание субъектам малого и среднего  предпринимательства консультационной поддержки. Расширение возможности доступа к участию в закупках представителей малого предпринимательства.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Количество проведенных совещаний, конференций, круглых столов, обучающих семинаров для субъектов малого и среднего предпринимательства, ед.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7 – не менее 4;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– не менее 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Количество проведенных совещаний, конференций, круглых столов, обучающих семинаров для субъектов малого и среднего предпринимательства составило 4 ед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Развитие механизмов поддержки технического и научно-технического творчества детей и молодежи, а также повышение их информированности о потенциальных возможностях саморазвития, обеспечение поддержки научной, творческой и предпринимательской активност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5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здании детского технопарка  «Кванториум-Тамб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детского технопарка «Кванториум -Тамбов». Обеспечение доступа детей к современным программам дополнительного образования в области технологий.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личество детей, обучающихся за счет средств бюджета городского округа – город Тамбов по дополнительным общеобразовательным программам, соответствующим приоритетным направлениям технологического развития Российской Федерации, на базе созданного детского технопарка, чел.: 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- 8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800 детей из Тамбова и области зачислены в Кванториум в соответствии с их предпочтениями и интересами.</w:t>
            </w:r>
            <w:r>
              <w:rPr/>
              <w:t xml:space="preserve"> 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года ребята освоят программы стартового и базового уровней. Обучение бесплатное.</w:t>
              <w:br/>
              <w:t>Детский технопарк «Кванториум-Тамбов» – это площадка, оснащенная высокотехнологичным оборудованием, нацеленная на подготовку новых высококвалифицированных инженерных кадров, разработку, тестирование и внедрение инновационных технологий и идей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Создание условий для развития конкуренции на рынке строительст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Создание условий максимального благоприятствования хозяйствующим субъектам при входе на ры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  <w:t>Предоставление муниципальной услуги по выдаче разрешения на строительство, в соответствии с типовым административным регламентом, утвержденным администрацией Тамбовской области, %: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7 – 100</w:t>
            </w:r>
          </w:p>
          <w:p>
            <w:pPr>
              <w:pStyle w:val="ConsPlus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>2018  - 10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-108" w:hanging="0"/>
              <w:rPr/>
            </w:pPr>
            <w:r>
              <w:rPr/>
              <w:t>Работа ведется – 100%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на официальном интернет-портале администрации города Тамбова Тамбовской области и главы города Тамбова Тамбовской области раздела с информацией о градостроительной деятельности в целях информирования участников градостроит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Обеспечение доступности информации об изменениях законодательства о градострои-тельной деятельности; о порядке и сроках предоставления государственных и муниципаль-ных услуг в сфере строительства; о документах территориального планирования и градостроитель-ного зонирования муниципаль-ных образований области, о нормативах градостроительного проектирования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0" w:right="-108" w:hanging="0"/>
              <w:rPr/>
            </w:pPr>
            <w:r>
              <w:rPr/>
              <w:t xml:space="preserve">Работа ведется. 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  <w:t xml:space="preserve">Создание раздела запланировано на 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  <w:t>2018 год</w:t>
            </w:r>
          </w:p>
          <w:p>
            <w:pPr>
              <w:pStyle w:val="Header"/>
              <w:ind w:left="0" w:right="-108" w:hanging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5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официальном интернет-портале администрации города Тамбова Тамбовской области и главы города Тамбова Тамбовской области раздела, посвященного развитию конкуренции, и его систематическое об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119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/>
            </w:pPr>
            <w:r>
              <w:rPr/>
              <w:t xml:space="preserve">На сайте администрации города Тамбова Тамбовской области  </w:t>
            </w:r>
            <w:hyperlink r:id="rId5">
              <w:r>
                <w:rPr>
                  <w:rStyle w:val="InternetLink"/>
                </w:rPr>
                <w:t>http://city.tambov.gov.ru</w:t>
              </w:r>
            </w:hyperlink>
            <w:r>
              <w:rPr/>
              <w:t xml:space="preserve"> , размещен раздел «Внедрение Стандарта развития конкуренции на территории города Тамбова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 Взаимодействие с органами исполнительной власти Тамбовской области по вопросам содействия развитию конкуренци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Pag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left="-54" w:right="0" w:hanging="0"/>
              <w:rPr/>
            </w:pPr>
            <w:r>
              <w:rPr/>
              <w:t>Участие в обучающих мероприятиях и тренингах, проводимых администрацией Тамбовской области, по вопросам содействия развитию конкур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 - 20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имулирование деятельности городского округа – город Тамбов по развитию конкуренции на рынках товаров, работ и услуг 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Сотрудники администрации города Тамбова принимали участие: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ind w:left="0" w:right="-108" w:hanging="0"/>
              <w:rPr/>
            </w:pPr>
            <w:r>
              <w:rPr/>
              <w:t>- в заседании «круглого стола</w:t>
            </w:r>
            <w:r>
              <w:rPr>
                <w:sz w:val="34"/>
                <w:szCs w:val="34"/>
              </w:rPr>
              <w:t xml:space="preserve"> </w:t>
            </w:r>
            <w:r>
              <w:rPr/>
              <w:t>«Достижения от внедрения стандарта развития конкуренции», в рамках Делового Центра VII Международной Покровской ярмарки (13.10.2017);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ind w:left="0" w:right="-108" w:hanging="0"/>
              <w:rPr/>
            </w:pPr>
            <w:r>
              <w:rPr/>
              <w:t xml:space="preserve">- в семинаре «Внедрение стандарта развития конкуренции в регионах: стратегии устойчивого развития» (19.09.17) </w:t>
            </w:r>
          </w:p>
          <w:p>
            <w:pPr>
              <w:pStyle w:val="ConsPlusNormal"/>
              <w:bidi w:val="0"/>
              <w:ind w:left="0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;Arial" w:cs="Times New Roman"/>
      <w:color w:val="auto"/>
      <w:sz w:val="28"/>
      <w:szCs w:val="22"/>
      <w:lang w:val="ru-RU" w:eastAsia="zxx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Arial" w:hAnsi="Calibri;Arial" w:eastAsia="Arial" w:cs="Times New Roman"/>
      <w:color w:val="auto"/>
      <w:kern w:val="2"/>
      <w:sz w:val="24"/>
      <w:szCs w:val="24"/>
      <w:lang w:val="ru-RU" w:eastAsia="zxx" w:bidi="hi-I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CF8421D58CE7B313C38BC795E04EA7C701825EF81CF1276E120E09CC0AB6B5CC41A7B4695BD68FCEB476X005L" TargetMode="External"/><Relationship Id="rId3" Type="http://schemas.openxmlformats.org/officeDocument/2006/relationships/hyperlink" Target="https://pgu.tambov.gov.ru/" TargetMode="External"/><Relationship Id="rId4" Type="http://schemas.openxmlformats.org/officeDocument/2006/relationships/hyperlink" Target="http://city.tambov.gov.ru/" TargetMode="External"/><Relationship Id="rId5" Type="http://schemas.openxmlformats.org/officeDocument/2006/relationships/hyperlink" Target="http://city.tambov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19:00Z</dcterms:created>
  <dc:creator>user</dc:creator>
  <dc:description/>
  <dc:language>en-US</dc:language>
  <cp:lastModifiedBy>user</cp:lastModifiedBy>
  <cp:lastPrinted>2018-02-19T14:44:00Z</cp:lastPrinted>
  <dcterms:modified xsi:type="dcterms:W3CDTF">2018-02-22T08:55:00Z</dcterms:modified>
  <cp:revision>16</cp:revision>
  <dc:subject/>
  <dc:title/>
</cp:coreProperties>
</file>