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7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о проведении аукциона по продаже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  <w:szCs w:val="24"/>
        </w:rPr>
        <w:t>имущества – нежилого помещения № 16, расположенного по адресу: Тамбовская область, город Тамбов, улица Коммунальная, дом 2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органа местного самоуправления, принявшего решение об условиях приватизации имущества: </w:t>
      </w:r>
      <w:r>
        <w:rPr>
          <w:rFonts w:cs="Times New Roman" w:ascii="Times New Roman" w:hAnsi="Times New Roman"/>
          <w:sz w:val="24"/>
          <w:szCs w:val="24"/>
        </w:rPr>
        <w:t>Тамбовская городская Дум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б условиях приватизации имущества:</w:t>
      </w:r>
      <w:r>
        <w:rPr>
          <w:rFonts w:cs="Times New Roman" w:ascii="Times New Roman" w:hAnsi="Times New Roman"/>
          <w:sz w:val="24"/>
          <w:szCs w:val="24"/>
        </w:rPr>
        <w:t xml:space="preserve"> решение Тамбовской городской Думы от 30.05.2012 № 628 «Об условиях приватизации нежилого помещения № 16, расположенного по адресу: Тамбовская область, город Тамбов,                                   улица Коммунальная, дом 22»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: </w:t>
      </w:r>
      <w:r>
        <w:rPr>
          <w:color w:val="000000"/>
          <w:sz w:val="24"/>
          <w:szCs w:val="24"/>
        </w:rPr>
        <w:t xml:space="preserve">управление муниципального заказа и продаж администрации города Тамбова, </w:t>
      </w:r>
      <w:r>
        <w:rPr>
          <w:sz w:val="24"/>
          <w:szCs w:val="24"/>
        </w:rPr>
        <w:t>ул. Гастелло, 32 а, кабинет 320, г. Тамбов, 392001, тел.(4752) 49-24-06,             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os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umz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city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amb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 приватизации и форма подачи предложений о цене: </w:t>
      </w:r>
      <w:r>
        <w:rPr>
          <w:rFonts w:cs="Times New Roman" w:ascii="Times New Roman" w:hAnsi="Times New Roman"/>
          <w:sz w:val="24"/>
          <w:szCs w:val="24"/>
        </w:rPr>
        <w:t>аукцион, открытый по составу участников и форме подачи предлож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мущества и иные позволяющие его индивидуализировать данные (характеристика имущества)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илое помещение № 16, площадь: общая 35,2 кв.м, этаж: 1, расположенное по адресу: Тамбовская область, город Тамбов,                                   улица Коммунальная, дом 2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города администрации города Тамбова, ул. Карла Маркса/Коммунальная, 146/11, 3 этаж, кабинет 5, тел. (4752) 48-00-71, председатель комитета – Андреева Ирина Петров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: </w:t>
      </w:r>
      <w:r>
        <w:rPr>
          <w:rFonts w:cs="Times New Roman" w:ascii="Times New Roman" w:hAnsi="Times New Roman"/>
          <w:sz w:val="24"/>
          <w:szCs w:val="24"/>
        </w:rPr>
        <w:t>955 872 (девятьсот пятьдесят пять тысяч восемьсот семьдесят два) рубля, в соответствии с постановлением Администрации города Тамбова от 19.06.2012                № 460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личина повышения первоначальной цены («шаг аукциона»): </w:t>
      </w:r>
      <w:r>
        <w:rPr>
          <w:rFonts w:cs="Times New Roman" w:ascii="Times New Roman" w:hAnsi="Times New Roman"/>
          <w:bCs/>
          <w:sz w:val="24"/>
          <w:szCs w:val="24"/>
        </w:rPr>
        <w:t>составляет 47 794 (сорок семь тысяч семьсот девяносто три) рубля (5% от начальной цены продажи,               не изменяется в течение всего аукциона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и сроки платежа: </w:t>
      </w:r>
      <w:r>
        <w:rPr>
          <w:sz w:val="24"/>
          <w:szCs w:val="24"/>
        </w:rPr>
        <w:t>оплата стоимости объекта муниципального имущества победителем аукциона производится единовременно безналичным перечислением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чет  комитета по управлению муниципальным имуществом города администрации города Тамбова в пятидневный срок со дня  заключения договора купли-продаж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тежи перечисляются на реквизиты счета, указанные продавцом в договоре купли-продаж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место подачи заявок: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редставляется претендентом или его полномочным представителем по установленной форме в управление муниципального заказа и продаж администрации города Тамбова по адресу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bCs/>
          <w:szCs w:val="28"/>
        </w:rPr>
        <w:t xml:space="preserve">  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г. Тамбов, ул. Гастелло, 32 а, 3-й этаж, кабинет 320, тел. (4752) 49-24-0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но лицо имеет право подать только одну заявк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окупателями документов и требования к их оформлени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вух экземплярах</w:t>
      </w:r>
      <w:r>
        <w:rPr>
          <w:rFonts w:cs="Times New Roman" w:ascii="Times New Roman" w:hAnsi="Times New Roman"/>
          <w:sz w:val="24"/>
          <w:szCs w:val="24"/>
        </w:rPr>
        <w:t>, по прилагаемой форм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Такая опись составляется в двух экземплярах. Один экземпляр заявки и описи остается у продавца, другой - у претенд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 с победителем аукциона: </w:t>
      </w:r>
      <w:r>
        <w:rPr>
          <w:rFonts w:cs="Times New Roman" w:ascii="Times New Roman" w:hAnsi="Times New Roman"/>
          <w:sz w:val="24"/>
          <w:szCs w:val="24"/>
        </w:rPr>
        <w:t>не ранее десяти рабочих дней и не позднее пятнадцати рабочих дней со дня подведения итогов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знакомления покупателей с необходимой информацией, условиями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претендент вправе ознакомиться с необходимой документацией в отношении указанного выше объекта в комитете по управлению муниципальным имуществом города администрации города Тамбова                                      (тел. (4752) 48-00-71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>Порядок определения победителей: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победителем аукциона является участник аукциона, который в ходе торгов предложил наиболее высокую цену за продаваемое муниципальное имущество. Аукцион, в котором принял участие только один участник, а также в котором после троекратного объявления начальной цены продажи ни один из участников аукциона не поднял карточку, признается несостоявшимс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95 587  (девяносто пять тысяч пятьсот восемьдесят семь) рублей                   20 копеек (10 % от начальной цен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и порядок внесения задатка: </w:t>
      </w:r>
      <w:r>
        <w:rPr>
          <w:rFonts w:cs="Times New Roman" w:ascii="Times New Roman" w:hAnsi="Times New Roman"/>
          <w:sz w:val="24"/>
          <w:szCs w:val="24"/>
        </w:rPr>
        <w:t>задаток перечисляется по безналичному расчету или почтовым переводом до момента подачи претендентом заявки на участие в аукционе.   Для внесения задатка претендент заключает договор задатка с комитетом по управлению муниципальным имуществом города администрации города Тамбова. Задаток, внесенный покупателем на счет продавца, засчитывается в счет оплаты приобретаемого имущества. Задаток возвращается участникам аукциона, за исключением его победителя, в течение     5 дней со дня подведения итогов аукциона. При уклонении или отказе победителя аукциона от заключения в установленный срок договора купли-продажи задаток ему не возвращается и он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е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чета для перечисления задатк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ФК по Тамбовской области (Комитет по управлению муниципальным имуществом города администрации города Тамбова л/с 05643012000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6829036391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682901001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302810368503000079 в ГРКЦ ГУ Банка России по Тамбовской области г. Тамбов, БИК 04685000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задаток для участия в аукционе по продаже муниципального имущества _______________________________________________по извещению №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, площадь объект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ы начала и окончания подачи заявок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заявки на участие в аукционе принимаются с 08 час. 30 мин. «09» июля 2012 г. до 17 час. 30 мин. «03» августа 2012 г. в рабочие дн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управления муниципального заказа и продаж администрации города Тамбова: с 08 час. 30 мин. до 17 час. 30 мин. (в предпраздничные дни до 16 час. 30 мин.), перерыв с 12 час. 30 мин. до 13 час. 30 ми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Дата определения участников аукциона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участников аукциона состоится «09» августа 2012 г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>Место и срок подведения итогов аукциона:</w:t>
      </w:r>
      <w:r>
        <w:rPr>
          <w:sz w:val="24"/>
          <w:szCs w:val="24"/>
        </w:rPr>
        <w:t xml:space="preserve"> аукцион состоится в управлении муниципального заказа и продаж </w:t>
      </w:r>
      <w:r>
        <w:rPr>
          <w:bCs/>
          <w:sz w:val="24"/>
          <w:szCs w:val="24"/>
        </w:rPr>
        <w:t xml:space="preserve">администрации города Тамбова, </w:t>
      </w:r>
      <w:r>
        <w:rPr>
          <w:sz w:val="24"/>
          <w:szCs w:val="24"/>
        </w:rPr>
        <w:t>расположенном по адресу</w:t>
      </w:r>
      <w:r>
        <w:rPr>
          <w:bCs/>
          <w:sz w:val="24"/>
          <w:szCs w:val="24"/>
        </w:rPr>
        <w:t xml:space="preserve">: г. Тамбов, </w:t>
      </w:r>
      <w:r>
        <w:rPr>
          <w:bCs/>
          <w:spacing w:val="-8"/>
          <w:sz w:val="24"/>
          <w:szCs w:val="24"/>
        </w:rPr>
        <w:t xml:space="preserve">ул. Гастелло, 32 а, 2-й этаж, кабинет 201, </w:t>
      </w:r>
      <w:r>
        <w:rPr>
          <w:spacing w:val="-8"/>
          <w:sz w:val="24"/>
          <w:szCs w:val="24"/>
        </w:rPr>
        <w:t>«24» августа 2012 г. в 12 час. 00 мин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В случае участия в аукционе представителя участника аукциона, предъявляется надлежащим образом оформленная доверенност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граничения участия отдельных категорий физических и юридических лиц в приватизации имущества:</w:t>
      </w:r>
      <w:r>
        <w:rPr>
          <w:szCs w:val="28"/>
        </w:rPr>
        <w:t xml:space="preserve"> </w:t>
      </w:r>
      <w:r>
        <w:rPr>
          <w:sz w:val="24"/>
          <w:szCs w:val="24"/>
        </w:rPr>
        <w:t>к участию в аукционе допускаются физические и юридические лица, за исключением юридических лиц, в уставном капитале которых,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се документы, составленные в ходе проведения аукциона и подлежащие передаче претендентам (участникам аукциона), могут быть выданы представителю претендента (участника аукциона) только на основании надлежащим образом оформленной довер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е имущество - нежилое помещение № 16, площадь: общая 35,2 кв.м,               этаж: 1, расположенное по адресу: Тамбовская область, город Тамбов,                                     улица Коммунальная, дом 22, выставляется на аукцион впервы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участие в аукционе:</w:t>
      </w:r>
    </w:p>
    <w:p>
      <w:pPr>
        <w:pStyle w:val="Normal"/>
        <w:tabs>
          <w:tab w:val="clear" w:pos="708"/>
          <w:tab w:val="left" w:pos="3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правление муниципального заказа </w:t>
      </w:r>
    </w:p>
    <w:p>
      <w:pPr>
        <w:pStyle w:val="Normal"/>
        <w:tabs>
          <w:tab w:val="clear" w:pos="708"/>
          <w:tab w:val="left" w:pos="3360" w:leader="none"/>
        </w:tabs>
        <w:jc w:val="right"/>
        <w:rPr/>
      </w:pPr>
      <w:r>
        <w:rPr>
          <w:sz w:val="24"/>
          <w:szCs w:val="24"/>
        </w:rPr>
        <w:t>и продаж администрации города Тамбов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даже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звещение № ____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 Тамбов</w:t>
        <w:tab/>
        <w:tab/>
        <w:tab/>
        <w:tab/>
        <w:tab/>
        <w:tab/>
        <w:tab/>
        <w:tab/>
        <w:t xml:space="preserve">       «___»__________20__ г.</w:t>
      </w:r>
    </w:p>
    <w:p>
      <w:pPr>
        <w:pStyle w:val="1"/>
        <w:keepNext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ирменное наименование, сведения об организационно-правовой форме (для юридического лица), фамилия, имя, отчество, паспортные данные, (для физического лица)</w:t>
      </w:r>
    </w:p>
    <w:p>
      <w:pPr>
        <w:pStyle w:val="Normal"/>
        <w:rPr/>
      </w:pPr>
      <w:r>
        <w:rPr>
          <w:sz w:val="24"/>
          <w:szCs w:val="24"/>
          <w:highlight w:val="green"/>
        </w:rPr>
        <w:t>в лице</w:t>
      </w:r>
      <w:r>
        <w:rPr>
          <w:sz w:val="22"/>
          <w:szCs w:val="22"/>
          <w:highlight w:val="green"/>
        </w:rPr>
        <w:t xml:space="preserve"> </w:t>
      </w:r>
      <w:r>
        <w:rPr>
          <w:sz w:val="22"/>
          <w:szCs w:val="22"/>
        </w:rPr>
        <w:t xml:space="preserve">______________________________________________________________________________, </w:t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sz w:val="16"/>
          <w:szCs w:val="16"/>
        </w:rPr>
        <w:t>(должность руководителя, уполномоченного представителя и его Ф.И.О. заполняется юридических лицами)</w:t>
      </w:r>
    </w:p>
    <w:p>
      <w:pPr>
        <w:pStyle w:val="Normal"/>
        <w:rPr/>
      </w:pPr>
      <w:r>
        <w:rPr>
          <w:sz w:val="24"/>
          <w:szCs w:val="24"/>
          <w:highlight w:val="green"/>
        </w:rPr>
        <w:t>действующего на основании</w:t>
      </w:r>
      <w:r>
        <w:rPr>
          <w:sz w:val="22"/>
          <w:szCs w:val="22"/>
          <w:highlight w:val="green"/>
        </w:rPr>
        <w:t xml:space="preserve"> </w:t>
      </w:r>
      <w:r>
        <w:rPr>
          <w:sz w:val="22"/>
          <w:szCs w:val="22"/>
        </w:rPr>
        <w:t>_________________________________________________________,</w:t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sz w:val="20"/>
          <w:vertAlign w:val="superscript"/>
        </w:rPr>
        <w:t xml:space="preserve">            </w:t>
      </w:r>
      <w:r>
        <w:rPr>
          <w:sz w:val="16"/>
          <w:szCs w:val="16"/>
        </w:rPr>
        <w:t>(наименование и реквизиты (номер и дата) документа, подтверждающего полномочия руководителя (уполномоченного представителя)</w:t>
      </w:r>
    </w:p>
    <w:p>
      <w:pPr>
        <w:pStyle w:val="Normal"/>
        <w:jc w:val="both"/>
        <w:rPr>
          <w:spacing w:val="-20"/>
          <w:sz w:val="22"/>
          <w:szCs w:val="22"/>
        </w:rPr>
      </w:pPr>
      <w:r>
        <w:rPr>
          <w:sz w:val="24"/>
          <w:szCs w:val="24"/>
        </w:rPr>
        <w:t>именуемый далее Претендент, принимая решение об участии в аукционе, по продаже находящегося в муниципальной собственности</w:t>
      </w:r>
      <w:r>
        <w:rPr>
          <w:spacing w:val="-20"/>
          <w:sz w:val="22"/>
          <w:szCs w:val="22"/>
        </w:rPr>
        <w:t xml:space="preserve"> _________________________________________________</w:t>
      </w:r>
    </w:p>
    <w:p>
      <w:pPr>
        <w:pStyle w:val="Normal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имущества его основные характеристики и местонахождение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значенном на   «_______» ___________________20_____ г.,  обязуется: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/>
      </w:pPr>
      <w:r>
        <w:rPr>
          <w:sz w:val="24"/>
          <w:szCs w:val="24"/>
        </w:rPr>
        <w:t>1. Соблюдать условия аукциона, содержащиеся в извещении о проведении аукциона, а также порядок проведения аукциона, установленный федеральным законодательством о приватизации муниципального имуществ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/>
      </w:pPr>
      <w:r>
        <w:rPr>
          <w:sz w:val="24"/>
          <w:szCs w:val="24"/>
        </w:rPr>
        <w:t>2. В случае признания победителем аукциона заключить с комитетом по управлению муниципальным имуществом города администрации города Тамбова договор купли-продажи имущества в течение пятнадцати рабочих дней с даты подведения итогов аукциона, но не ранее чем через десять рабочих дней со дня размещения протокола об итогах проведения аукциона по продаже муниципального имущества на сайте в сети «Интернет» и уплатить стоимость имущества, установленную по результатам аукциона в сроки, определенные договором купли-продажи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 условиями договора купли-продажи и договора о задатке ознакомлен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 факт осмотра объекта приватизации и ознакомление с документами, отражающими его физическое и юридическое состояние, а также отсутствие каких-либо претензий по поводу условий продажи и состояния данного объект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/>
      </w:pPr>
      <w:r>
        <w:rPr>
          <w:sz w:val="24"/>
          <w:szCs w:val="24"/>
        </w:rPr>
        <w:t xml:space="preserve">Приложение к заявке на участие в аукционе </w:t>
      </w:r>
      <w:r>
        <w:rPr>
          <w:b/>
          <w:sz w:val="24"/>
          <w:szCs w:val="24"/>
        </w:rPr>
        <w:t>(ненужное удалить либо зачеркнуть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физических лиц: предъявление документа, удостоверяющего личность, или предоставление копий всех его листов. 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/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местонахождение и юридический адрес (для юридических лиц): __________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место жительства и в соответствии с регистрацией (для физических лиц, в том числе индивидуальных предпринимателей): ___________________________________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>Банковские реквизиты для возврата задатка:  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>Контактные телефоны: 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>Контактное лицо:  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астоящей заявке прилагаются документы согласно описи на ____ л.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нтируем достоверность представленной информ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рганизации,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,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изическое лицо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ли уполномоченный представ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        ________________                       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должность)                                                         (подпись)                                                                      (Ф.И.О.)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>Доверенность (при наличии): № __________ от «____» ______________________ 20 ___ г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 торгов: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>Заявка принята: в  _____  ч.  _____  мин. «______» _______________20____ г. № ______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специалиста управления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>_________________________________  (__________________________________________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16"/>
          <w:szCs w:val="16"/>
        </w:rPr>
        <w:t>(подпись)                                                                                                                           (Ф.И.О.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0207;fld=134;dst=10206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0:00Z</dcterms:created>
  <dc:creator>TEST</dc:creator>
  <dc:description/>
  <cp:keywords/>
  <dc:language>en-US</dc:language>
  <cp:lastModifiedBy>Тымчук</cp:lastModifiedBy>
  <cp:lastPrinted>2012-07-04T11:42:00Z</cp:lastPrinted>
  <dcterms:modified xsi:type="dcterms:W3CDTF">2012-07-04T11:02:00Z</dcterms:modified>
  <cp:revision>8</cp:revision>
  <dc:subject/>
  <dc:title>ИЗВЕЩЕНИЕ № 34</dc:title>
</cp:coreProperties>
</file>