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1и-18 (231018/0048974/06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по продаже муниципального имущества – нежилого помещения № 91, расположенного по адресу: Тамбовская область,                              город Тамбов, улица Коммунальная, дом 21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 Тамб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решение Тамбовской городской Думы Тамбовской области от 26.09.2018 № 911 «Об условиях приватизации нежилого помещения № 91, расположенного по адресу: Тамбовская область, город Тамбов, улица Коммунальная, дом 21а, и признании утратившим силу решения Тамбовской городской Думы Тамбовской области от 28.09.2016 № 377 «Об условиях приватизации нежилого помещения № 91, расположенного по адресу: Тамбовская область, город Тамбов,                          улица Коммунальная, дом 21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Тамбова Тамбовской области осуществляет функции по организации и проведению аукциона через управление муниципального заказа и продаж администрации                              города Тамбова Тамбовской области, расположенное по адресу: 392001, г. Тамбов,                        ул. Гастелло, 32 а, кабинет 321, тел.(4752) 49-24-06, е-mail: </w:t>
      </w:r>
      <w:hyperlink r:id="rId2">
        <w:r>
          <w:rPr>
            <w:rStyle w:val="InternetLink"/>
            <w:sz w:val="24"/>
            <w:szCs w:val="24"/>
          </w:rPr>
          <w:t>post-umz@cityadm.tambov.gov.ru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, открытый                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:</w:t>
      </w:r>
      <w:r>
        <w:rPr>
          <w:rFonts w:cs="Times New Roman" w:ascii="Times New Roman" w:hAnsi="Times New Roman"/>
          <w:sz w:val="24"/>
          <w:szCs w:val="24"/>
        </w:rPr>
        <w:t xml:space="preserve"> нежилое помещение № 91, площадь: общая 17,2 кв.м,               этаж: 7, кадастровый номер: 68:29:0101019:346, расположенное по адресу:                     Тамбовская область, город Тамбов, улица Коммунальная, дом 21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города администрации города Тамбова Тамбовской области, ул. Карла Маркса/Коммунальная, 146/11, 3 этаж, кабинет 5, тел. (4752) 48-00-7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: </w:t>
      </w:r>
      <w:r>
        <w:rPr>
          <w:rFonts w:cs="Times New Roman" w:ascii="Times New Roman" w:hAnsi="Times New Roman"/>
          <w:sz w:val="24"/>
          <w:szCs w:val="24"/>
        </w:rPr>
        <w:t>415 082 (четыреста пятнадцать тысяч восемьдесят два) рубля,                      в соответствии с постановлением администрации города Тамбова Тамбовской области               от 18.10.2018 № 543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ичина повышения первоначальной цены («шаг аукциона»): </w:t>
      </w:r>
      <w:r>
        <w:rPr>
          <w:rFonts w:cs="Times New Roman" w:ascii="Times New Roman" w:hAnsi="Times New Roman"/>
          <w:bCs/>
          <w:sz w:val="24"/>
          <w:szCs w:val="24"/>
        </w:rPr>
        <w:t>20 754 (двадцать тысяч семьсот пятьдесят четыре) рубля 10 копеек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ет  комитета по управлению муниципальным имуществом города администрации                      города Тамбова Тамбовской области в пятидневный срок со дня заключения договора купли-продаж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место подачи заявок: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редставляется претендентом или его полномочным представителем в письменной форме, согласно приложению к извещению в управление муниципального заказа и продаж администрации города Тамбова Тамбовской области по адресу: г. Тамбов, ул. Гастелло, 32 а, 3-й этаж, кабинет 321, тел. (4752) 49-24-06. 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окупателями документов и требования к их оформл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вух экземпляр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,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документ, который подтверждает полномочия руководителя юридического лица                       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Такая опись составляется в двух экземплярах. Один экземпляр заявки и описи остается у продавца, другой - у претенд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необходимой информацией, условиями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претендент вправе ознакомиться с необходимой документацией                            в отношении указанного выше объекта в комитете по управлению муниципальным имуществом города администрации города Тамбова Тамбовской области                                            (тел. (4752) 48-00-71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</w:t>
      </w:r>
      <w:r>
        <w:rPr>
          <w:sz w:val="24"/>
          <w:szCs w:val="24"/>
        </w:rPr>
        <w:t xml:space="preserve"> определен постановлением Правительства РФ                            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Порядок определения победителей: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бедителем аукциона является участник аукциона, который в ходе торгов предложил наиболее высокую цену за продаваемое муниципальное имущество. Аукцион, в котором принял участие только один участник, а также в котором после троекратного объявления начальной цены продажи ни один из участников аукциона       не поднял карточку, признается несостоявшимс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0 % от начальной цены (83 016 рублей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и порядок внесения задатка: </w:t>
      </w:r>
      <w:r>
        <w:rPr>
          <w:rFonts w:cs="Times New Roman" w:ascii="Times New Roman" w:hAnsi="Times New Roman"/>
          <w:sz w:val="24"/>
          <w:szCs w:val="24"/>
        </w:rPr>
        <w:t>задаток перечисляется по безналичному расчету                     до момента подачи претендентом заявки на участие в аукционе. Задаток, внесенный покупателем на счет продавца, засчитывается в счет оплаты приобретаемого имущества. Задаток возвращается участникам аукциона, за исключением его победителя, в течение                  5 дней со дня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                  в соответствии со </w:t>
      </w:r>
      <w:hyperlink r:id="rId3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задатки которых не поступили на счет управления муниципального заказа                и продаж администрации города Тамбова Тамбовской области до времени окончания приема заявок, к участию в аукционе не допускаются. Внесение задатка третьими лицами не допускаетс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перечисления задатк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 УФК по Тамбовской области (Управление муниципального заказа и продаж администрации города Тамбова Тамбовской области, л/с 0564301198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829029330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68290100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: 40302810368503000079, банк: Отделение Тамбов г. Тамб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85000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6870100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 отсутству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задаток для участия в аукционе по продаже муниципального имущества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по извещению №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, площадь объект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ы начала и окончания подачи заявок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принимаются             с 08 час. 30 мин. «26» октября 2018 г. до 17 час. 30 мин. «22» ноября 2018 г. в рабочие дн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 управления муниципального заказа и продаж администрации города Тамбова Тамбовской области: с 08 час. 30 мин. до 17 час. 30 мин. (в предпраздничные дни                             до 14 час. 00 мин.), перерыв с 12 час. 30 мин. до 13 час. 30 м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Дата определения участников аукцион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аукциона состоится             «27» ноября 2018 г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аукциона:</w:t>
      </w:r>
      <w:r>
        <w:rPr>
          <w:sz w:val="24"/>
          <w:szCs w:val="24"/>
        </w:rPr>
        <w:t xml:space="preserve"> аукцион состоится в управлении муниципального заказа и продаж </w:t>
      </w:r>
      <w:r>
        <w:rPr>
          <w:bCs/>
          <w:sz w:val="24"/>
          <w:szCs w:val="24"/>
        </w:rPr>
        <w:t>администрации города Тамбова</w:t>
      </w:r>
      <w:r>
        <w:rPr>
          <w:sz w:val="24"/>
          <w:szCs w:val="24"/>
        </w:rPr>
        <w:t xml:space="preserve"> Тамбов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расположенном по адресу</w:t>
      </w:r>
      <w:r>
        <w:rPr>
          <w:bCs/>
          <w:sz w:val="24"/>
          <w:szCs w:val="24"/>
        </w:rPr>
        <w:t xml:space="preserve">: г. Тамбов, </w:t>
      </w:r>
      <w:r>
        <w:rPr>
          <w:bCs/>
          <w:spacing w:val="-8"/>
          <w:sz w:val="24"/>
          <w:szCs w:val="24"/>
        </w:rPr>
        <w:t xml:space="preserve">ул. Гастелло, 32 а, 3-й этаж, кабинет 322,                                         </w:t>
      </w:r>
      <w:r>
        <w:rPr>
          <w:spacing w:val="-8"/>
          <w:sz w:val="24"/>
          <w:szCs w:val="24"/>
        </w:rPr>
        <w:t xml:space="preserve">«30» </w:t>
      </w:r>
      <w:r>
        <w:rPr>
          <w:sz w:val="24"/>
          <w:szCs w:val="24"/>
        </w:rPr>
        <w:t>ноября 2018 г.</w:t>
      </w:r>
      <w:r>
        <w:rPr>
          <w:spacing w:val="-8"/>
          <w:sz w:val="24"/>
          <w:szCs w:val="24"/>
        </w:rPr>
        <w:t xml:space="preserve"> в 11 час. 30 м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частия в аукционе представителя участник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(за исключением представителя, действующего от имени юридического лица без доверенности)</w:t>
      </w:r>
      <w:r>
        <w:rPr>
          <w:rFonts w:cs="Times New Roman" w:ascii="Times New Roman" w:hAnsi="Times New Roman"/>
          <w:sz w:val="24"/>
          <w:szCs w:val="24"/>
        </w:rPr>
        <w:t>, предъявляется надлежащим образом оформленная доверен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к участию в аукционе допускаются физические и юридические лица, за исключением юридических лиц, в уставном капитале которых, доля Российской Федерации, субъектов Российской Федерации и муниципальных образований превышает            25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составленные в ходе проведения аукциона и подлежащие передаче претендентам (участникам аукциона), могут быть выданы представителю претендента (участника аукциона) только на основании надлежащим образом оформленной довере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о всех предыдущих торгах по продаже имущества, объявленных                       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имущество – нежилое помещение № 91, площадь: общая 17,2 кв.м, этаж: 7, кадастровый номер: 68:29:0101019:346, расположенное  по адресу: Тамбовская область,  город Тамбов, улица Коммунальная, дом 21а - выставляется на аукцион впервые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b w:val="false"/>
          <w:sz w:val="22"/>
          <w:szCs w:val="22"/>
        </w:rPr>
        <w:t>Управление муниципального заказа и продаж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</w:rPr>
        <w:t>администрации города Тамбова Тамб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даже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вещение № 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амбов</w:t>
        <w:tab/>
        <w:tab/>
        <w:tab/>
        <w:tab/>
        <w:tab/>
        <w:tab/>
        <w:tab/>
        <w:tab/>
        <w:t xml:space="preserve">            «___»__________20__ г.</w:t>
      </w:r>
    </w:p>
    <w:p>
      <w:pPr>
        <w:pStyle w:val="11"/>
        <w:keepNext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11"/>
        <w:keepNext w:val="false"/>
        <w:ind w:hanging="0"/>
        <w:jc w:val="center"/>
        <w:rPr/>
      </w:pPr>
      <w:r>
        <w:rPr>
          <w:spacing w:val="-2"/>
          <w:sz w:val="20"/>
          <w:vertAlign w:val="superscript"/>
        </w:rPr>
        <w:t>(наименование юридического лица, фамилия, имя, отчество, паспортные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vertAlign w:val="superscript"/>
        </w:rPr>
        <w:t>данные индивидуального предпринимателя, физического лица, подающего заяв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лице ______________________________________________________________________________, 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>(заполняется юридическими лиц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 xml:space="preserve">            </w:t>
      </w:r>
      <w:r>
        <w:rPr>
          <w:spacing w:val="-2"/>
          <w:sz w:val="20"/>
          <w:vertAlign w:val="superscript"/>
        </w:rPr>
        <w:t>(наименование и реквизиты (номер и дата) документа, подтверждающего полномочия руководителя (уполномоченного представителя)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ый далее Претендент, принимая решение об участии в аукционе, по продаже находящегося     в муниципальной собственности</w:t>
      </w:r>
      <w:r>
        <w:rPr>
          <w:spacing w:val="-20"/>
          <w:sz w:val="22"/>
          <w:szCs w:val="22"/>
        </w:rPr>
        <w:t xml:space="preserve"> _____________________________________________________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_______________________________________________________________________________________________________,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 xml:space="preserve"> </w:t>
      </w:r>
      <w:r>
        <w:rPr>
          <w:spacing w:val="-2"/>
          <w:sz w:val="20"/>
          <w:vertAlign w:val="superscript"/>
        </w:rPr>
        <w:t>(наименование имущества его основные характеристики и местонахождение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значенном на   «_______» ___________________20_____ г.,  обязуется: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                     а также порядок проведения аукциона, установленный федеральным законодательством                                   о приватизации муниципального имуществ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 заключить с комитетом по управлению муниципальным имуществом города администрации города Тамбова Тамбовской области договор купли-продажи имущества </w:t>
      </w:r>
      <w:r>
        <w:rPr>
          <w:sz w:val="24"/>
          <w:szCs w:val="24"/>
        </w:rPr>
        <w:t>в течение пяти рабочих дней с даты подведения итогов аукциона</w:t>
      </w:r>
      <w:r>
        <w:rPr>
          <w:sz w:val="22"/>
          <w:szCs w:val="22"/>
        </w:rPr>
        <w:t xml:space="preserve"> и уплатить стоимость имущества, установленную по результатам аукциона в сроки, определенные договором купли-продажи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с условиями договора купли-продажи ознакомлен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одтверждает факт осмотра объекта приватизации и ознакомление                                с документами, отражающими его физическое и юридическое состояние, а также отсутствие каких-либо претензий по поводу условий продажи и состояния данного объект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2"/>
          <w:szCs w:val="22"/>
        </w:rPr>
        <w:t xml:space="preserve">Приложение к заявке на участие в аукционе </w:t>
      </w:r>
      <w:r>
        <w:rPr>
          <w:b/>
          <w:sz w:val="22"/>
          <w:szCs w:val="22"/>
        </w:rPr>
        <w:t>(ненужное удалить либо зачеркнуть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физических лиц: предъявление документа, удостоверяющего личность, или предоставление копий всех его листов. 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местонахождение и юридический адрес (для юридических лиц): ___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место жительства и в соответствии с регистрацией (для физических лиц, в том числе индивидуальных предпринимателей): ___________________________________________________;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Банковские реквизиты для возврата задатка: _______________________________________________________</w:t>
      </w:r>
    </w:p>
    <w:p>
      <w:pPr>
        <w:pStyle w:val="Normal"/>
        <w:jc w:val="both"/>
        <w:rPr>
          <w:spacing w:val="-10"/>
          <w:sz w:val="24"/>
          <w:szCs w:val="24"/>
          <w:vertAlign w:val="superscript"/>
        </w:rPr>
      </w:pPr>
      <w:r>
        <w:rPr>
          <w:spacing w:val="-1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pacing w:val="-10"/>
          <w:sz w:val="24"/>
          <w:szCs w:val="24"/>
          <w:vertAlign w:val="superscript"/>
        </w:rPr>
        <w:t xml:space="preserve">(Наименование банка, БИК банка.    Расчетный счет, ИНН/КПП претендента) 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ефоны: 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 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стоящей заявке прилагаются документы согласно описи на ____ 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руем достоверность представленной информации, и согласны на обработку персональных данных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ли уполномоченный представ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        ________________________        ________________________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>(должность)                                                                                                    (подпись)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(при наличии): № _________________ от «____» ______________________ 20 ___ г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.П. (при наличи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торгов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: в  _____  ч.  _____  мин. «______» _______________20____ г. № 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пись специалиста управ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(__________________________________________________)</w:t>
      </w:r>
    </w:p>
    <w:p>
      <w:pPr>
        <w:pStyle w:val="11"/>
        <w:keepNext w:val="false"/>
        <w:ind w:hanging="0"/>
        <w:rPr>
          <w:sz w:val="22"/>
          <w:szCs w:val="22"/>
        </w:rPr>
      </w:pPr>
      <w:r>
        <w:rPr>
          <w:spacing w:val="-2"/>
          <w:sz w:val="20"/>
          <w:vertAlign w:val="superscript"/>
        </w:rPr>
        <w:t xml:space="preserve">                                            </w:t>
      </w:r>
      <w:r>
        <w:rPr>
          <w:spacing w:val="-2"/>
          <w:sz w:val="20"/>
          <w:vertAlign w:val="superscript"/>
        </w:rPr>
        <w:t xml:space="preserve">(подпись)                                                                                                                                                        (Ф.И.О.)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umz@cityadm.tambov.gov.ru" TargetMode="External"/><Relationship Id="rId3" Type="http://schemas.openxmlformats.org/officeDocument/2006/relationships/hyperlink" Target="consultantplus://offline/main?base=ROS;n=110207;fld=134;dst=1020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3:00Z</dcterms:created>
  <dc:creator>TEST</dc:creator>
  <dc:description/>
  <cp:keywords/>
  <dc:language>en-US</dc:language>
  <cp:lastModifiedBy>user</cp:lastModifiedBy>
  <cp:lastPrinted>2018-08-02T14:37:00Z</cp:lastPrinted>
  <dcterms:modified xsi:type="dcterms:W3CDTF">2018-10-23T08:11:00Z</dcterms:modified>
  <cp:revision>121</cp:revision>
  <dc:subject/>
  <dc:title>ИЗВЕЩЕНИЕ № 34</dc:title>
</cp:coreProperties>
</file>