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right"/>
        <w:outlineLvl w:val="0"/>
        <w:rPr>
          <w:b/>
          <w:b/>
          <w:bCs w:val="false"/>
          <w:szCs w:val="28"/>
        </w:rPr>
      </w:pPr>
      <w:r>
        <w:rPr>
          <w:rFonts w:eastAsia="Calibri"/>
          <w:sz w:val="22"/>
          <w:szCs w:val="22"/>
          <w:lang w:eastAsia="ar-SA"/>
        </w:rPr>
        <w:t>Приложение № 2 к Извещению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 w:val="false"/>
          <w:sz w:val="24"/>
          <w:szCs w:val="28"/>
        </w:rPr>
      </w:pPr>
      <w:r>
        <w:rPr>
          <w:b/>
          <w:bCs w:val="false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 xml:space="preserve">ДОГОВОР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купли-продажи муниципального иму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. Тамбов                                                                   __________________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омитет по управлению муниципальным имуществом города администрации города Тамбова Тамбовской области в лице _______________________________________, действующего на основании _____________________________________________________________, именуемый в дальнейшем «Продавец», с одной стороны</w:t>
      </w:r>
      <w:r>
        <w:rPr/>
        <w:t>,                                     и ________________________, именуемый в дальнейшем «Покупатель»,             с другой стороны, именуемые в дальнейшем при совместном упоминании «Стороны», заключили настоящий договор  о нижеследующем: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.1. Продавец на основании решения Тамбовской городской Думы Тамбовской области от 30</w:t>
      </w:r>
      <w:r>
        <w:rPr>
          <w:szCs w:val="28"/>
        </w:rPr>
        <w:t>.10.2020 № 27 «Об условиях приватизации нежилого помещения, расположенного по адресу: Тамбовская область, город Тамбов, улица Гастелло, д. 26, пом. 6, и о признании утратившим силу решения Тамбовской городской Думы Тамбовской области                           от 28.09.2016 № 388 «О приватизации нежилого помещения № 6, расположенного по адресу: Тамбовская область, город Тамбов, улица Гастелло, дом 26, ранее установленным способом и о признании утратившим силу решения Тамбовской городской Думы от 25.11.2015            № 71 «Об условиях приватизации нежилого помещения № 6, расположенного по адресу: Тамбовская область, город Тамбов, улица Гастелло, дом 26»</w:t>
      </w:r>
      <w:r>
        <w:rPr/>
        <w:t>, постановления администрации города Тамбова Тамбовской области от ___________ № _______ «</w:t>
      </w:r>
      <w:r>
        <w:rPr>
          <w:bCs w:val="false"/>
        </w:rPr>
        <w:t>О приватизации объекта муниципального имущества посредством аукциона</w:t>
      </w:r>
      <w:r>
        <w:rPr/>
        <w:t xml:space="preserve">», </w:t>
      </w:r>
      <w:r>
        <w:rPr>
          <w:szCs w:val="28"/>
        </w:rPr>
        <w:t xml:space="preserve">протокола об итогах проведения аукциона </w:t>
      </w:r>
      <w:r>
        <w:rPr/>
        <w:t xml:space="preserve">от _______ № _____ продал, а Покупатель купил муниципальное имущество - </w:t>
      </w:r>
      <w:r>
        <w:rPr>
          <w:spacing w:val="-8"/>
          <w:szCs w:val="28"/>
        </w:rPr>
        <w:t>нежилое помещение, назначение: нежилое, площадь: 37</w:t>
      </w:r>
      <w:r>
        <w:rPr>
          <w:bCs w:val="false"/>
          <w:spacing w:val="-8"/>
          <w:sz w:val="22"/>
          <w:szCs w:val="22"/>
        </w:rPr>
        <w:t xml:space="preserve"> </w:t>
      </w:r>
      <w:r>
        <w:rPr>
          <w:spacing w:val="-8"/>
          <w:szCs w:val="28"/>
        </w:rPr>
        <w:t>кв.м, номер, тип этажа, на котором расположено помещение: этаж № 1, кадастровый номер: 68:29:0307021:268, расположенное по адресу: Тамбовская область, город Тамбов, улица Гастелло, д. 26, пом. 6</w:t>
      </w:r>
      <w:r>
        <w:rPr/>
        <w:t xml:space="preserve">                         (далее – Объект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Объект, указанный в п. 1.1., принадлежит городскому                       округу - город Тамбов, о чем в Едином государственном реестре недвижимости сделана запись регистрации 30</w:t>
      </w:r>
      <w:r>
        <w:rPr/>
        <w:t>.07.2010                                         № 68-68-01/057/2010-351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К техническому состоянию Объекта, указанного                                        в п. 1.1. настоящего договора, Покупатель претензий не имее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szCs w:val="28"/>
        </w:rPr>
      </w:pPr>
      <w:r>
        <w:rPr>
          <w:bCs w:val="false"/>
          <w:szCs w:val="28"/>
        </w:rPr>
        <w:t>РАСЧЕТ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на за приобретаемый Объект составляет сумму в размере _________________ (_______________________) руб. ____ коп.,                    в том числе налог на добавленную стоимость ___________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Расчет за Объект производится на основании настоящего договора путем перечисления Покупателем указанной в п. 2.1. настоящего договора суммы за вычетом НД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умму налога на добавленную стоимость Покупатель оплачивает самостоятельно в соответствии с действующим налоговы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 w:val="false"/>
          <w:szCs w:val="28"/>
        </w:rPr>
        <w:t>3.  ПРАВА И ОБЯЗАННОСТИ СТОРОН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</w:t>
      </w:r>
      <w:r>
        <w:rPr>
          <w:szCs w:val="28"/>
        </w:rPr>
        <w:t>Переход права собственности на Объект к Покупателю подлежит обязательной государственной регистрации в Управлении Федеральной службы государственной регистрации, кадастра и картографии                         по Тамбовской области, для чего покупатель обязан в течение пяти рабочих дней с момента заключения настоящего договора обратиться                в Управление Федеральной службы государственной регистрации, кадастра и картографии по Тамбовской области с соответствующим заявлением и документ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непредставление в установленный срок заявления и документов                    в Управление Федеральной службы государственной регистрации, кадастра и картографии по Тамбовской области Покупатель несе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>3.2. Покупатель обязан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3.2.1. Оплатить стоимость Объекта в соответствии с разделом 2 настоящего договора</w:t>
      </w:r>
      <w:r>
        <w:rPr>
          <w:szCs w:val="28"/>
        </w:rPr>
        <w:t xml:space="preserve"> единовременно безналичным перечислением                      в трехдневный срок со дня заключения настоящего договора                             по следующим реквизитам: УФК по Тамбовской области (КОМИТЕТ              ПО УПРАВЛЕНИЮ МУНИЦИПАЛЬНЫМ ИМУЩЕСТВОМ ГОРОДА АДМИНИСТРАЦИИ ГОРОДА ТАМБОВА ТАМБОВСКОЙ ОБЛАСТИ), л/с _________, ИНН 6829036391, КПП 682901001, Номер счета банка получателя ___________, Номер счета получателя ____________                        в Отделение Тамбов Банка России//УФК по Тамбовской области г.Тамбов БИК 016850200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КТМО 68701000, КБК __________________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3.2.2. </w:t>
      </w:r>
      <w:r>
        <w:rPr/>
        <w:t>Представить Продавцу копию документа, подтверждающего государственную регистрацию перехода права собственности на Объект,                                            в пятидневный срок со дня выдачи такого документа.</w:t>
      </w: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3. Передача Объекта Продавцом и принятие его Покупателем осуществляется по подписанному сторонами передаточн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Расходы по заключению настоящего договора и государственной регистрации перехода права собственности несет Покупател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>4. ОТВЕТСТВЕННОСТЬ СТОРОН</w:t>
      </w:r>
    </w:p>
    <w:p>
      <w:pPr>
        <w:pStyle w:val="Normal"/>
        <w:ind w:firstLine="708"/>
        <w:jc w:val="both"/>
        <w:rPr/>
      </w:pPr>
      <w:r>
        <w:rPr>
          <w:szCs w:val="28"/>
        </w:rPr>
        <w:t>4.1. За нарушение срока уплаты, установленного в разделе 2 настоящего договора, Покупатель выплачивает Продавцу пени в размере            5 % от суммы платежа за каждый день просроч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2. Стороны несут ответственность за ненадлежащее выполнение условий настоящего договора в соответствии с действующим законодательством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ДОГОВОР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договор вступает в силу с момента его подписания                   и действует до окончательного исполнения сторонами своих обязательст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/>
          <w:b/>
          <w:bCs w:val="false"/>
          <w:sz w:val="20"/>
          <w:szCs w:val="20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6. РАСТОРЖЕНИЕ ДОГОВОР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стоящий договор подлежит расторжению:</w:t>
      </w:r>
    </w:p>
    <w:p>
      <w:pPr>
        <w:pStyle w:val="TextBody"/>
        <w:autoSpaceDE w:val="true"/>
        <w:ind w:firstLine="708"/>
        <w:rPr/>
      </w:pPr>
      <w:r>
        <w:rPr>
          <w:szCs w:val="28"/>
        </w:rPr>
        <w:t>6.1. Невнесение Покупателем полного платежа за Объект                        по истечении срока, указанного в разделе 2 настоящего договора, рассматривается как отказ от оплаты.</w:t>
        <w:tab/>
      </w:r>
    </w:p>
    <w:p>
      <w:pPr>
        <w:pStyle w:val="Normal"/>
        <w:jc w:val="both"/>
        <w:rPr/>
      </w:pPr>
      <w:r>
        <w:rPr>
          <w:szCs w:val="28"/>
        </w:rPr>
        <w:tab/>
        <w:t>Расторжение договора по указанному основанию производится Продавцом в одностороннем порядке, о чем Продавец письменно извещает Покупателя.</w:t>
      </w:r>
    </w:p>
    <w:p>
      <w:pPr>
        <w:pStyle w:val="Normal"/>
        <w:ind w:firstLine="708"/>
        <w:jc w:val="both"/>
        <w:rPr/>
      </w:pPr>
      <w:r>
        <w:rPr>
          <w:szCs w:val="28"/>
        </w:rPr>
        <w:t>Датой расторжения договора считается дата направления Продавцом указанного уведомления. При этом расходы, понесенные Покупателем                 в связи с заключением настоящего договора, не возмещаю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2. В иных случаях, предусмотренных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>7. ПРОЧИЕ УСЛОВИЯ</w:t>
      </w:r>
    </w:p>
    <w:p>
      <w:pPr>
        <w:pStyle w:val="Normal"/>
        <w:jc w:val="both"/>
        <w:rPr/>
      </w:pPr>
      <w:r>
        <w:rPr>
          <w:szCs w:val="28"/>
        </w:rPr>
        <w:tab/>
        <w:t>7.1. Изменения и дополнения к настоящему договору действительны только в том случае, если составлены в письменной или электронной форме и подписаны сторон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2. Все споры и разногласия, возникающие в связи с настоящим договором, сторонами урегулируются путем переговоров на основе действующего законодатель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3. В случае невозможности урегулирования споров путем переговоров они рассматриваются в судебном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ли заявления, которые могли быть приняты или сделаны сторонами, будь то в устной или                      письменной форме, до заключения настоящего договор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5. Настоящий договор заключен в форме электронного докумен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 w:val="false"/>
        </w:rPr>
        <w:t xml:space="preserve">                        </w:t>
      </w:r>
      <w:r>
        <w:rPr>
          <w:bCs w:val="false"/>
        </w:rPr>
        <w:tab/>
      </w:r>
      <w:r>
        <w:rPr/>
        <w:t>РЕКВИЗИТЫ И ПОДПИСИ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1"/>
      </w:tblGrid>
      <w:tr>
        <w:trPr>
          <w:trHeight w:val="5062" w:hRule="atLeast"/>
        </w:trPr>
        <w:tc>
          <w:tcPr>
            <w:tcW w:w="4968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</w:rPr>
              <w:t>ПРОДАВЕЦ</w:t>
            </w:r>
          </w:p>
          <w:p>
            <w:pPr>
              <w:pStyle w:val="Normal"/>
              <w:rPr/>
            </w:pPr>
            <w:r>
              <w:rPr/>
              <w:t xml:space="preserve">Комитет по управлению </w:t>
            </w:r>
          </w:p>
          <w:p>
            <w:pPr>
              <w:pStyle w:val="Normal"/>
              <w:rPr/>
            </w:pPr>
            <w:r>
              <w:rPr/>
              <w:t>муниципальным имуществом города администрации города Тамбова Тамбовской области</w:t>
            </w:r>
          </w:p>
          <w:p>
            <w:pPr>
              <w:pStyle w:val="Normal"/>
              <w:rPr/>
            </w:pPr>
            <w:r>
              <w:rPr/>
              <w:t>392000, г.Тамбов, ул.Карла Маркса/ Коммунальная, 146/11</w:t>
            </w:r>
          </w:p>
          <w:p>
            <w:pPr>
              <w:pStyle w:val="Normal"/>
              <w:rPr/>
            </w:pPr>
            <w:r>
              <w:rPr/>
              <w:t>Банк получателя: Отделение Тамбов Банк России//УФК по Тамбовской области г.Тамбов;</w:t>
            </w:r>
          </w:p>
          <w:p>
            <w:pPr>
              <w:pStyle w:val="Normal"/>
              <w:rPr/>
            </w:pPr>
            <w:r>
              <w:rPr/>
              <w:t>БИК банка получателя: 016850200</w:t>
            </w:r>
          </w:p>
          <w:p>
            <w:pPr>
              <w:pStyle w:val="Normal"/>
              <w:rPr/>
            </w:pPr>
            <w:r>
              <w:rPr/>
              <w:t>Номер счета банка получателя: 40102810645370000057;</w:t>
            </w:r>
          </w:p>
          <w:p>
            <w:pPr>
              <w:pStyle w:val="Normal"/>
              <w:rPr/>
            </w:pPr>
            <w:r>
              <w:rPr/>
              <w:t>ИНН/КПП: 6829036391/682901001</w:t>
            </w:r>
          </w:p>
          <w:p>
            <w:pPr>
              <w:pStyle w:val="Normal"/>
              <w:rPr/>
            </w:pPr>
            <w:r>
              <w:rPr/>
              <w:t>Получатель: УФК по Тамбовской области (КОМИТЕТ ПО УПРАВЛЕНИЮ МУНИЦИПАЛЬНЫМ ИМУЩЕСТВОМ ГОРОДА АДМИНИСТРАЦИИ ГОРОДА ТАМБОВА ТАМБОВСКОЙ ОБЛАСТИ, л/с ______________);</w:t>
            </w:r>
          </w:p>
          <w:p>
            <w:pPr>
              <w:pStyle w:val="Normal"/>
              <w:rPr/>
            </w:pPr>
            <w:r>
              <w:rPr/>
              <w:t>Номер счета получателя: ___________.</w:t>
            </w:r>
          </w:p>
          <w:p>
            <w:pPr>
              <w:pStyle w:val="Normal"/>
              <w:rPr/>
            </w:pPr>
            <w:r>
              <w:rPr/>
              <w:t>КБК ______________</w:t>
            </w:r>
          </w:p>
          <w:p>
            <w:pPr>
              <w:pStyle w:val="Normal"/>
              <w:rPr/>
            </w:pPr>
            <w:r>
              <w:rPr/>
              <w:t xml:space="preserve">ОКТМО 68701000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ОКУП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32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/>
              <w:t xml:space="preserve">_________________ 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851" w:gutter="0" w:header="709" w:top="89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1  Пункты 2.2. и 2.3. применяются при заключении договора купли-продажи с юридическими лиц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bCs/>
      <w:sz w:val="16"/>
      <w:szCs w:val="16"/>
    </w:rPr>
  </w:style>
  <w:style w:type="character" w:styleId="Style9">
    <w:name w:val="Верхний колонтитул Знак"/>
    <w:basedOn w:val="Style7"/>
    <w:qFormat/>
    <w:rPr>
      <w:bCs/>
      <w:sz w:val="28"/>
      <w:szCs w:val="24"/>
    </w:rPr>
  </w:style>
  <w:style w:type="character" w:styleId="Style10">
    <w:name w:val="Нижний колонтитул Знак"/>
    <w:basedOn w:val="Style7"/>
    <w:qFormat/>
    <w:rPr>
      <w:bCs/>
      <w:sz w:val="28"/>
      <w:szCs w:val="24"/>
    </w:rPr>
  </w:style>
  <w:style w:type="character" w:styleId="Style11">
    <w:name w:val="Текст концевой сноски Знак"/>
    <w:basedOn w:val="Style7"/>
    <w:qFormat/>
    <w:rPr>
      <w:bCs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12">
    <w:name w:val="Текст сноски Знак"/>
    <w:basedOn w:val="Style7"/>
    <w:qFormat/>
    <w:rPr>
      <w:bCs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5"/>
      <w:jc w:val="both"/>
    </w:pPr>
    <w:rPr/>
  </w:style>
  <w:style w:type="paragraph" w:styleId="31">
    <w:name w:val="Основной текст 3"/>
    <w:basedOn w:val="Normal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5:27:00Z</dcterms:created>
  <dc:creator>Отдел экономики</dc:creator>
  <dc:description/>
  <cp:keywords/>
  <dc:language>en-US</dc:language>
  <cp:lastModifiedBy>Акимова</cp:lastModifiedBy>
  <cp:lastPrinted>2020-06-09T08:41:00Z</cp:lastPrinted>
  <dcterms:modified xsi:type="dcterms:W3CDTF">2021-03-18T11:25:00Z</dcterms:modified>
  <cp:revision>4</cp:revision>
  <dc:subject/>
  <dc:title>Дог</dc:title>
</cp:coreProperties>
</file>