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в электронной форме по продаже муниципального имущества –</w:t>
      </w:r>
      <w:r>
        <w:rPr/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нежилого помещения № 29, расположенного по адресу: Тамбовская область, город Тамбов, улица Гастелло, дом 26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на электронной торговой площадке http://roseltorg.ru                                                          в информационно-телекоммуникационной сети Интер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настоящего аукциона в электронной форме (далее - Извещение) размещается на официальном сайте Российской Федерации для размещения информации о проведении торгов http://torgi.gov.ru, официальном интернет-портале администрации города Тамбова Тамбовской области и главы города Тамбова Тамбовской области</w:t>
      </w:r>
      <w:r>
        <w:rPr/>
        <w:t xml:space="preserve"> </w:t>
      </w:r>
      <w:r>
        <w:rPr>
          <w:sz w:val="24"/>
          <w:szCs w:val="24"/>
        </w:rPr>
        <w:t>http://city.tambov.gov.ru, на электронной торговой площадке http://roseltorg.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торговой площадки, на которой проводится аукцион                           в электронной форме</w:t>
      </w:r>
      <w:r>
        <w:rPr>
          <w:sz w:val="24"/>
          <w:szCs w:val="24"/>
        </w:rPr>
        <w:t xml:space="preserve">: Акционерное общество «Единая электронная торговая площадка» (http://roseltorg.ru),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далее – Оператор электронной площадки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адрес местонахождения: 115114, г. Москва,  ул. Кожевническая, д. 14, стр. 5, тел. +7 (495) 276-16-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                    Тамбовской городской Думы Тамбовской области от 30.10.2020 № 31 «Об условиях приватизации нежилого помещения, расположенного по адресу: Тамбовская область, город Тамбов, улица Гастелло, д. 26, пом. 29, и о признании утратившим силу решения Тамбовской городской Думы Тамбовской области от 28.09.2016 № 392 «О приватизации нежилого помещения № 29, расположенного по адресу: Тамбовская область,                      город Тамбов, улица Гастелло, дом 26, ранее установленным способом и о признании утратившим силу решения Тамбовской городской Думы от 25.11.2015 № 75 «Об условиях приватизации нежилого помещения № 29, расположенного по адресу:                            Тамбовская область, город Тамбов, улица Гастелло, дом 26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                                 по организации и проведению аукциона в электронной форме через управление муниципального заказа и продаж администрации города Тамбова Тамбовской области (далее – Организатор торгов), расположенное по адресу: 392001, г. Тамбов, ул. Гастелло, 32 а, кабинет 321, тел. +7 (4752) 49-24-06, е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 в электронной форме, открытый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сведения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ое помещение, назначение: нежилое, площадь:            33,8 кв.м, номер, тип этажа, на котором расположено помещение: этаж № 3, кадастровый номер: 68:29:0307021:271, расположенное по адресу: Тамбовская область, город Тамбов, улица Гастелло, д. 26, пом. 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города администрации города Тамбова Тамбовской области (далее - Продавец), 392000, г. Тамбов, ул. Карла Маркса/Коммунальная, 146/11, 3 этаж, кабинет 5, тел. (4752) 48-00-71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    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ost-kmizr@cityadm.tambov.gov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680 689 (шестьсот восемьдесят тысяч шестьсот восемьдесят девять) рублей 20 копеек (с учетом НДС), в соответствии с постановлением администрации города Тамбова Тамбовской области от 01.12.2020 № 5380 (с изменениями                                       от 15.03.2021 № 1176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Величина повышения первоначальной цены («шаг аукциона»)</w:t>
      </w:r>
      <w:r>
        <w:rPr>
          <w:sz w:val="24"/>
          <w:szCs w:val="24"/>
        </w:rPr>
        <w:t>: 34 034 (тридцать четыре тысячи тридцать четыре) рубля 46 копеек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, необходимые реквизиты счетов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 счет комитета по управлению муниципальным имуществом города администрации города Тамбова Тамбовской области в течение трех рабочих дней со дня заключения договора купли-продажи по реквизитам, указанным                        в договоре купли-продажи муниципального имущества (см. Договор - Приложение № 2                   к Извещени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6 138 </w:t>
      </w:r>
      <w:r>
        <w:rPr>
          <w:rFonts w:cs="Times New Roman" w:ascii="Times New Roman" w:hAnsi="Times New Roman"/>
          <w:sz w:val="24"/>
          <w:szCs w:val="24"/>
        </w:rPr>
        <w:t>рублей)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Срок и порядок внесения задатка</w:t>
      </w:r>
      <w:r>
        <w:rPr>
          <w:b/>
          <w:sz w:val="24"/>
          <w:szCs w:val="24"/>
          <w:lang w:val="ru-RU"/>
        </w:rPr>
        <w:t>, назначение платежа, необходимые реквизиты счетов</w:t>
      </w:r>
      <w:r>
        <w:rPr>
          <w:b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Регламентом </w:t>
      </w:r>
      <w:r>
        <w:rPr>
          <w:color w:val="000000"/>
          <w:sz w:val="24"/>
          <w:szCs w:val="24"/>
          <w:lang w:val="ru-RU"/>
        </w:rPr>
        <w:t xml:space="preserve">проведения процедур по продаже и аренде государственного или муниципального имущества </w:t>
      </w:r>
      <w:r>
        <w:rPr>
          <w:color w:val="000000"/>
          <w:sz w:val="24"/>
          <w:szCs w:val="24"/>
        </w:rPr>
        <w:t xml:space="preserve">электронной </w:t>
      </w:r>
      <w:r>
        <w:rPr>
          <w:color w:val="000000"/>
          <w:sz w:val="24"/>
          <w:szCs w:val="24"/>
          <w:lang w:val="ru-RU"/>
        </w:rPr>
        <w:t xml:space="preserve">торговой </w:t>
      </w:r>
      <w:r>
        <w:rPr>
          <w:color w:val="000000"/>
          <w:sz w:val="24"/>
          <w:szCs w:val="24"/>
        </w:rPr>
        <w:t>площадк</w:t>
      </w:r>
      <w:r>
        <w:rPr>
          <w:color w:val="000000"/>
          <w:sz w:val="24"/>
          <w:szCs w:val="24"/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sz w:val="24"/>
          <w:szCs w:val="24"/>
        </w:rPr>
        <w:t>АО «Единая электронная торговая площадка» (http://roseltorg.ru)</w:t>
      </w:r>
      <w:r>
        <w:rPr>
          <w:sz w:val="24"/>
          <w:szCs w:val="24"/>
          <w:lang w:val="ru-RU"/>
        </w:rPr>
        <w:t xml:space="preserve"> (далее - Регламент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аток для участия 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носи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расчетный счет претендента, открытый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</w:rPr>
        <w:t>при регистрации на электронной площадке</w:t>
      </w:r>
      <w:r>
        <w:rPr>
          <w:sz w:val="24"/>
          <w:szCs w:val="24"/>
          <w:lang w:val="ru-RU"/>
        </w:rPr>
        <w:t>, до момента окончания подачи заявок                      на участие в аукционе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еревода денежных средств на свой лицевой счет претенденту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Задаток, внесенный победителем продажи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озврата задатка: </w:t>
      </w:r>
      <w:r>
        <w:rPr>
          <w:rFonts w:cs="Times New Roman" w:ascii="Times New Roman" w:hAnsi="Times New Roman"/>
          <w:sz w:val="24"/>
          <w:szCs w:val="24"/>
        </w:rPr>
        <w:t xml:space="preserve">возврат задатка осуществляется Оператором электронной площадки в порядке, установленном Регламентом 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ля обеспечения доступа к участию</w:t>
      </w:r>
      <w:r>
        <w:rPr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 электронной форме</w:t>
      </w:r>
      <w:r>
        <w:rPr>
          <w:color w:val="000000"/>
          <w:sz w:val="24"/>
          <w:szCs w:val="24"/>
        </w:rPr>
        <w:t xml:space="preserve"> претендентам необходимо пройти процедуру регистрации на электронной площадке</w:t>
      </w:r>
      <w:r>
        <w:rPr>
          <w:color w:val="000000"/>
          <w:sz w:val="24"/>
          <w:szCs w:val="24"/>
          <w:lang w:val="ru-RU"/>
        </w:rPr>
        <w:t xml:space="preserve"> АО «Единая электронная торговая площадка»                    </w:t>
      </w:r>
      <w:r>
        <w:rPr>
          <w:color w:val="000000"/>
          <w:sz w:val="24"/>
          <w:szCs w:val="24"/>
        </w:rPr>
        <w:t>(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roseltorg.ru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 соответствии с Регламентом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Регистрация на электронной площадке осуществляется без взимания плат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представляемых участниками торгов документов:                     </w:t>
      </w: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ы представляют заявку (Приложение № 1                                   к Извещению) и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копии всех его лис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                    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ыше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                            на территории Российской Федерации и иметь заверенный перевод на русский язык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ребования к оформлению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редставляемых участниками торгов документов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ка (Приложение № 1 к Извещению) подается путем заполнения ее электронной формы, размещенной в открытой для доступа части электронной площадки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претендента. Претендент несет ответственность за подлинность и достоверность таких документов и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й файл с заявкой и документы необходимо загрузить на электронную площад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sz w:val="24"/>
          <w:szCs w:val="24"/>
          <w:lang w:val="ru-RU"/>
        </w:rPr>
        <w:t>Порядок и место подачи заявок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, начиная                 с даты и времени начала подачи заявок до времени и даты окончания подачи заявок, указанных в Извещении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в электро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муниципального имущества заключается между Продавцом                                   и победителем аукциона в форме электронного доку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иной информацией, условиями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с иными сведениями об имуществе, имеющимися                                в распоряжении у Продавца, условиями договора купли-продажи имущества претенденты могут ознакомиться в комитете по управлению муниципальным имуществом города администрации города Тамбова Тамбовской области по адресу: г. Тамбов, ул. Карла Маркса/Коммунальная, 146/11, 3 этаж, кабинет 5, тел. (4752) 48-00-71,                                             e-mail: post-kmizr@cityadm.tambov.gov.ru (см. Договор - Приложение № 2 к Извеще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со дня начала приема заявок вправе направить                              на электронную площадку запрос о разъяснении размещенной информации. Такой запрос направляется не позднее 5 рабочих дней до даты окончания подачи заявок. В течение                  2 рабочих дней со дня поступления запроса Организатор торгов предоставляет разъяснение без указания лица, от которого поступил запро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проведения аукциона в электронной форме, порядок определения его победителей:  </w:t>
      </w:r>
      <w:r>
        <w:rPr>
          <w:rFonts w:cs="Times New Roman" w:ascii="Times New Roman" w:hAnsi="Times New Roman"/>
          <w:sz w:val="24"/>
          <w:szCs w:val="24"/>
        </w:rPr>
        <w:t>см. Документы, файл Правила проведения аукциона по продаже имущества в электронной форм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начала подачи заявок: </w:t>
      </w:r>
      <w:r>
        <w:rPr>
          <w:rFonts w:cs="Times New Roman" w:ascii="Times New Roman" w:hAnsi="Times New Roman"/>
          <w:sz w:val="24"/>
          <w:szCs w:val="24"/>
        </w:rPr>
        <w:t>с 14 час. 00 мин. «23» марта 2021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одачи заявок: </w:t>
      </w:r>
      <w:r>
        <w:rPr>
          <w:rFonts w:cs="Times New Roman" w:ascii="Times New Roman" w:hAnsi="Times New Roman"/>
          <w:sz w:val="24"/>
          <w:szCs w:val="24"/>
        </w:rPr>
        <w:t xml:space="preserve">до 17 час. 30 мин. «19» апреля 2021 г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еделения участников аукциона: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23» апреля 2021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 аукциона (дата и время начала приема предложений                      от участников аукциона): </w:t>
      </w:r>
      <w:r>
        <w:rPr>
          <w:rFonts w:cs="Times New Roman" w:ascii="Times New Roman" w:hAnsi="Times New Roman"/>
          <w:sz w:val="24"/>
          <w:szCs w:val="24"/>
        </w:rPr>
        <w:t>«27» апреля 2021 г. в 10 час. 30 м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срок подведения итогов аукцион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дведение итогов состоится                                 на электронной торговой площадке АО «Единая электронная торговая площадка»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оответствии с Регламенто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                                     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 (кроме случаев, предусмотренных статьей 25 Федерального закона                        от 21.12.2001 № 178-ФЗ «О приватизации государственного и муниципального имущества»), а также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>Муниципальное имущество было выставлено на аукцион, назначенный                                         на «19» января 2021 г. (аукцион признан несостоявшимся в связи с отсутствием заявок)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color w:val="000000"/>
      <w:sz w:val="22"/>
      <w:shd w:fill="FFFFFF" w:val="clear"/>
      <w:lang w:val="en-US"/>
    </w:rPr>
  </w:style>
  <w:style w:type="character" w:styleId="6">
    <w:name w:val=" Знак Знак6"/>
    <w:qFormat/>
    <w:rPr>
      <w:rFonts w:ascii="Times New Roman" w:hAnsi="Times New Roman" w:cs="Times New Roman"/>
      <w:color w:val="000000"/>
      <w:sz w:val="22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113" w:hanging="0"/>
    </w:pPr>
    <w:rPr>
      <w:color w:val="000000"/>
      <w:sz w:val="22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mailto:post-kmizr@cityadm.tambov.gov.ru" TargetMode="External"/><Relationship Id="rId4" Type="http://schemas.openxmlformats.org/officeDocument/2006/relationships/hyperlink" Target="consultantplus://offline/main?base=ROS;n=110207;fld=134;dst=102068" TargetMode="External"/><Relationship Id="rId5" Type="http://schemas.openxmlformats.org/officeDocument/2006/relationships/hyperlink" Target="http://roseltorg.ru/" TargetMode="External"/><Relationship Id="rId6" Type="http://schemas.openxmlformats.org/officeDocument/2006/relationships/hyperlink" Target="consultantplus://offline/ref=239292FA733C685B5C937A6967024EDA0840BB9E5FC427D7BC91D60FCD6B8C9DF11DE350C6FEA4B61DDFA0F9BBj3J4H" TargetMode="External"/><Relationship Id="rId7" Type="http://schemas.openxmlformats.org/officeDocument/2006/relationships/hyperlink" Target="http://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9:00Z</dcterms:created>
  <dc:creator>TEST</dc:creator>
  <dc:description/>
  <cp:keywords/>
  <dc:language>en-US</dc:language>
  <cp:lastModifiedBy>Акимова</cp:lastModifiedBy>
  <cp:lastPrinted>2020-12-03T17:25:00Z</cp:lastPrinted>
  <dcterms:modified xsi:type="dcterms:W3CDTF">2021-03-19T12:44:00Z</dcterms:modified>
  <cp:revision>123</cp:revision>
  <dc:subject/>
  <dc:title>ИЗВЕЩЕНИЕ № 34</dc:title>
</cp:coreProperties>
</file>